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8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华文中宋"/>
          <w:sz w:val="36"/>
        </w:rPr>
      </w:pPr>
      <w:r>
        <w:rPr>
          <w:rFonts w:ascii="黑体;SimHei" w:hAnsi="黑体;SimHei" w:cs="华文中宋" w:eastAsia="黑体;SimHei"/>
          <w:sz w:val="36"/>
        </w:rPr>
        <w:t>参评材料报送要求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186"/>
        <w:gridCol w:w="3615"/>
        <w:gridCol w:w="2410"/>
        <w:gridCol w:w="1984"/>
      </w:tblGrid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纸质材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网络报送系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报送单位报送程序和公示情况说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报送单位填写</w:t>
            </w:r>
          </w:p>
        </w:tc>
      </w:tr>
      <w:tr>
        <w:trPr>
          <w:trHeight w:val="510" w:hRule="exac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中国新闻奖参评作品报送目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报送单位填写</w:t>
            </w:r>
          </w:p>
        </w:tc>
      </w:tr>
      <w:tr>
        <w:trPr>
          <w:trHeight w:val="510" w:hRule="exac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报纸参评作品刊登版面样报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pacing w:val="-6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6"/>
                <w:sz w:val="28"/>
                <w:szCs w:val="28"/>
              </w:rPr>
              <w:t>刊发新闻论文的书刊目录页、版权页复印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中国新闻奖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广播电视参评作品复制的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DVD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光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按规定格式上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参评作品推荐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在系统填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报纸消息类、评论类、通讯与深度报道类和系列类作品文字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在系统填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广播电视参评作品文字稿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新闻论文刊出版复印件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系列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(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连续、组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)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报道完整作品目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通过系统上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系列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(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连续、组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)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报道内容简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在系统填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0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字以内</w:t>
            </w:r>
          </w:p>
        </w:tc>
      </w:tr>
      <w:tr>
        <w:trPr>
          <w:trHeight w:val="51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外文和我国少数民族参评作品的中文译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在系统填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长江韬奋奖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参评者推荐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在系统填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参评者事迹材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在系统填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5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字以内</w:t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参评者简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在系统上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计字数</w:t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获奖作品登记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在系统填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获奖作品文字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在系统填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获奖作品复制件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剪报复印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广播电视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DVD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光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按规定格式上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网页打印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参评者事迹介绍视频短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按规定格式上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证件照、工作照、生活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按规定格式上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57:00Z</dcterms:created>
  <dc:creator>MC SYSTEM</dc:creator>
  <dc:description/>
  <cp:keywords/>
  <dc:language>en-US</dc:language>
  <cp:lastModifiedBy>MC SYSTEM</cp:lastModifiedBy>
  <dcterms:modified xsi:type="dcterms:W3CDTF">2014-01-17T01:58:00Z</dcterms:modified>
  <cp:revision>2</cp:revision>
  <dc:subject/>
  <dc:title/>
</cp:coreProperties>
</file>